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Praha 8,  Zenklova 1/35, 180 00 Praha 8 - Libeň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Š PALMOVK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almovka 8/468, Praha 8 - Libeň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 Architektonicko stavební řeš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TECHNICKÁ  ZPRÁV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artin VEND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1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627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5 A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.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Praha 8,  Zenklova 1/35, 180 00 Praha 8 - Libeň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Š PALMOVK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almovka 8/468, Praha 8 - Libeň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 Architektonicko stavební řeš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TECHNICKÁ  ZPRÁV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artin VENDL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1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627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5 A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.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705</wp:posOffset>
            </wp:positionH>
            <wp:positionV relativeFrom="page">
              <wp:posOffset>6860540</wp:posOffset>
            </wp:positionV>
            <wp:extent cx="14859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34315</wp:posOffset>
            </wp:positionH>
            <wp:positionV relativeFrom="paragraph">
              <wp:posOffset>3924300</wp:posOffset>
            </wp:positionV>
            <wp:extent cx="2682240" cy="558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31:00Z</dcterms:created>
  <dc:creator>Ing. Michal  MILOTA</dc:creator>
  <dc:description/>
  <cp:keywords/>
  <dc:language>en-US</dc:language>
  <cp:lastModifiedBy>Libor STAMENOVSKI</cp:lastModifiedBy>
  <cp:lastPrinted>2016-01-29T10:45:00Z</cp:lastPrinted>
  <dcterms:modified xsi:type="dcterms:W3CDTF">2016-01-29T14:11:00Z</dcterms:modified>
  <cp:revision>10</cp:revision>
  <dc:subject/>
  <dc:title>ZMĚNA PROJEKTU</dc:title>
</cp:coreProperties>
</file>